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  <w:drawing>
          <wp:inline distT="0" distB="0" distL="0" distR="0">
            <wp:extent cx="532130" cy="875030"/>
            <wp:effectExtent l="0" t="0" r="0" b="0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1" r="-6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</w:t>
      </w:r>
    </w:p>
    <w:p>
      <w:pPr>
        <w:pStyle w:val="Normal"/>
        <w:spacing w:lineRule="atLeast" w:line="100"/>
        <w:jc w:val="center"/>
        <w:rPr/>
      </w:pPr>
      <w:r>
        <w:rPr>
          <w:b/>
          <w:sz w:val="32"/>
          <w:szCs w:val="32"/>
        </w:rPr>
        <w:t>НОВОУРАЛЬСКОГО ГОРОДСКОГО ОКРУГА</w:t>
      </w:r>
    </w:p>
    <w:p>
      <w:pPr>
        <w:pStyle w:val="Normal"/>
        <w:spacing w:lineRule="atLeast" w:line="100"/>
        <w:jc w:val="right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6320155" cy="57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06" r="-12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spacing w:lineRule="atLeast" w:line="10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4"/>
          <w:szCs w:val="34"/>
        </w:rPr>
      </w:pPr>
      <w:r>
        <w:rPr>
          <w:b/>
          <w:spacing w:val="20"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pacing w:val="20"/>
          <w:sz w:val="34"/>
          <w:szCs w:val="34"/>
        </w:rPr>
      </w:pPr>
      <w:r>
        <w:rPr>
          <w:b/>
          <w:spacing w:val="20"/>
          <w:sz w:val="34"/>
          <w:szCs w:val="3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ab/>
        <w:t xml:space="preserve"> № 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Об утверждении состава комиссии по присвоению звания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Почетный гражданин Новоуральского городского округа» в 2024 году</w:t>
      </w:r>
    </w:p>
    <w:p>
      <w:pPr>
        <w:pStyle w:val="Heading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Положением о муниципальных наградах Новоуральского городского округа, утвержденным решением Думы Новоуральского городского округа от 30 ноября 2022 года № 151, в целях осуществления рассмотрения представлений </w:t>
      </w:r>
      <w:r>
        <w:rPr>
          <w:sz w:val="28"/>
        </w:rPr>
        <w:t>к присвоению почетного звания «Почетный гражданин Новоуральского городского округа»</w:t>
      </w:r>
      <w:r>
        <w:rPr>
          <w:sz w:val="28"/>
          <w:szCs w:val="28"/>
        </w:rPr>
        <w:t xml:space="preserve">, Дума Новоураль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состав комиссии по присвоению звания «Почетный гражданин Новоуральского городского округа» в 2024 году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  Комиссии принять решение по поступившим материалам на присвоение звания  «Почетный гражданин Новоуральского городского округа» в срок до 1 марта 2024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Контроль исполнения настоящего решения возложить на постоянную комиссию Думы Новоуральского городского округа по местному самоуправлению (Мерзлов Н.Г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 xml:space="preserve">                              </w:t>
        <w:tab/>
        <w:t xml:space="preserve">             М.А. Ден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jc w:val="right"/>
        <w:rPr/>
      </w:pPr>
      <w:r>
        <w:rPr>
          <w:sz w:val="28"/>
        </w:rPr>
        <w:t>решением Думы Новоуральск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родского округа</w:t>
      </w:r>
    </w:p>
    <w:p>
      <w:pPr>
        <w:pStyle w:val="Normal"/>
        <w:jc w:val="right"/>
        <w:rPr/>
      </w:pPr>
      <w:r>
        <w:rPr>
          <w:sz w:val="28"/>
        </w:rPr>
        <w:t>от _____________ №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 комиссии по присвоению звания</w:t>
      </w:r>
    </w:p>
    <w:p>
      <w:pPr>
        <w:pStyle w:val="Normal"/>
        <w:jc w:val="center"/>
        <w:rPr/>
      </w:pPr>
      <w:r>
        <w:rPr>
          <w:b/>
          <w:sz w:val="28"/>
        </w:rPr>
        <w:t>«Почетный гражданин Новоуральского городского округа» в 2024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  <w:tab/>
      </w:r>
    </w:p>
    <w:p>
      <w:pPr>
        <w:pStyle w:val="Normal"/>
        <w:rPr/>
      </w:pPr>
      <w:r>
        <w:rPr>
          <w:sz w:val="28"/>
          <w:szCs w:val="28"/>
        </w:rPr>
        <w:t xml:space="preserve">Тюменцев Вячеслав Яковлевич – Глава Новоураль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меститель председателя комисси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Денисов Михаил Александрович – Председатель Думы Новоуральского городского округ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еменко Раиса Павловна – представитель Общественного движения «Наш Новоуральск»;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танова Ольга Павловна – представитель Профсоюзной организации неработающих пенсионеров УЭХК;</w:t>
      </w:r>
    </w:p>
    <w:p>
      <w:pPr>
        <w:pStyle w:val="Normal"/>
        <w:jc w:val="both"/>
        <w:rPr/>
      </w:pPr>
      <w:r>
        <w:rPr>
          <w:sz w:val="28"/>
          <w:szCs w:val="28"/>
        </w:rPr>
        <w:t>Голышев Владимир Николаевич – представитель Местной общественной организации ветеранов войны, труда, боевых действий, государственной службы и пенсионеров Новоуральского городск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>Никитин Владимир Федорович – представитель Общественной палаты Новоуральского городского округа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риба Надежда Юрьевна – начальник Управления делами Администрации Новоуральского городского округа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обова Инна Петровна – заместитель Главы Новоуральского городского округа по социальной политик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рлов Олег Николаевич – начальник Управления правового обеспечения, кадров и муниципальной службы Администрации Новоуральского городск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>Пинаев Александр Петрович – председатель Объединенного комитета профсоюза № 123 УЭХ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гова Елена Юрьевна – заместитель Генерального директора по управлению персоналом АО «УЭХ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гильцева Ирина Викторовна – председатель Территориальной организации профсоюза г. Новоуральск;</w:t>
      </w:r>
    </w:p>
    <w:p>
      <w:pPr>
        <w:pStyle w:val="Normal"/>
        <w:jc w:val="both"/>
        <w:rPr/>
      </w:pPr>
      <w:r>
        <w:rPr>
          <w:sz w:val="28"/>
          <w:szCs w:val="28"/>
        </w:rPr>
        <w:t>Тюменцева Светлана Сергеевна – представитель Совета Почетных граждан Новоуральского городского окру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 – депутат Думы Новоуральского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 - депутат Думы Новоуральского городского округа.</w:t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36:00Z</dcterms:created>
  <dc:creator>duma08</dc:creator>
  <dc:description/>
  <cp:keywords/>
  <dc:language>en-US</dc:language>
  <cp:lastModifiedBy>duma08</cp:lastModifiedBy>
  <cp:lastPrinted>2024-01-11T09:52:00Z</cp:lastPrinted>
  <dcterms:modified xsi:type="dcterms:W3CDTF">2024-01-11T04:52:00Z</dcterms:modified>
  <cp:revision>48</cp:revision>
  <dc:subject/>
  <dc:title> </dc:title>
</cp:coreProperties>
</file>